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2"/>
        <w:gridCol w:w="4164"/>
      </w:tblGrid>
      <w:tr>
        <w:trPr/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92747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747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. Warszawski Zachodni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. mazowieckie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.6640.1.4001.2017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right="612" w:first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03"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6691" w:firstLine="11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OPIS TECHNICZNY PROJEK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MODERNIZACJI WYSOKOŚCIOWEJ OSNOWY SZCZEGÓŁOWEJ 3 KLASY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terenie powiatu Warszawskiego Zachodnie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tabs>
          <w:tab w:val="righ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numPr>
          <w:ilvl w:val="0"/>
          <w:numId w:val="0"/>
        </w:numPr>
        <w:tabs>
          <w:tab w:val="left" w:pos="0" w:leader="none"/>
          <w:tab w:val="left" w:pos="567" w:leader="none"/>
        </w:tabs>
        <w:ind w:left="1008" w:hanging="1008"/>
        <w:rPr/>
      </w:pPr>
      <w:r>
        <w:rPr/>
        <w:t>I. DANE FORMALNO - PRAWNE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4"/>
        </w:numPr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keepLines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at Warszawski Zachodni</w:t>
      </w:r>
    </w:p>
    <w:p>
      <w:pPr>
        <w:pStyle w:val="Normal"/>
        <w:keepLines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Wykonawca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Pomiarów Geodezyjnych Spółka z o.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Warszawa, ul. Modzelewskiego 2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dstawa praw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r SPWZ/119/2017 z dnia 5 lipca 2017 ro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odzaj prac objętych opis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Opracowanie projektu szczegółowej osnowy wysokościowej 3 klasy dla powiatu Warszawskiego Zachodn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Lokalizacja obi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/>
        <w:t>Teren powiatu warszawskiego zachodniego o powierzchni 533 km</w:t>
      </w:r>
      <w:r>
        <w:rPr>
          <w:vertAlign w:val="superscript"/>
        </w:rPr>
        <w:t>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Obowiązujące przepis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wa z dnia 17 maja 1989 r. Prawo geodezyjne i kartograficzne (Dz. U. z 2016 r. poz. 1629 z późn. zm.)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porządzenie Ministra Administracji i Cyfryzacji z dnia 5 września 2013r. w sprawie organizacji i trybu prowadzenia państwowego zasobu geodezyjnego i kartograficzn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>Rozporządzenie Ministra Spraw Wewnętrznych i Administracji z dnia 9 listopada 2011 r. w sprawie standardów technicznych wykonywania geodezyjnych pomiarów sytuacyjnych i wysokościowych oraz opracowania i przekazywania wyników tych pomiarów do państwowego zasobu geodezyjnego i kartograficznego (Dz. U. z 2011 r. Nr 263, poz. 1572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porządzenie Rady Ministrów z dnia 15 października 2012 r. w sprawie państwowego systemu odniesień przestrzennych (Dz. U. z 2012 r. poz.1247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>Rozporządzenie Ministra Administracji i Cyfryzacji z dnia 14 lutego 2012 r. w sprawie osnów geodezyjnych, grawimetrycznych i magnetycznych (Dz. U. z dnia 30 marca 2012 r., poz. 352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>Rozporządzenie Ministra Spraw Wewnętrznych i Administracji z dnia 15 kwietnia 1999 r. w sprawie ochrony znaków geodezyjnych, grawimetrycznych i magnetycznych (Dz. U. z 1999 r. Nr 45, poz. 454 ze zm.)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porządzenie Ministra Administracji i Cyfryzacji z dnia 2 listopada 2015r. w sprawie bazy danych obiektów topograficznych oraz mapy zasadniczej (Dz. U. z 2015 r. poz. 2028.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rukcje i wytyczne techniczne GUGIK w zakresie, który jest zgodny z wyżej wymienionymi rozporządzeniami:</w:t>
      </w:r>
    </w:p>
    <w:p>
      <w:pPr>
        <w:pStyle w:val="Normal"/>
        <w:ind w:left="9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-2.</w:t>
        <w:tab/>
        <w:t>Instrukcja Techniczna „Wysokościowa osnowa geodezyjna”;</w:t>
      </w:r>
    </w:p>
    <w:p>
      <w:pPr>
        <w:pStyle w:val="Normal"/>
        <w:ind w:left="9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-2.2</w:t>
        <w:tab/>
        <w:t>Wytyczne Techniczne „Szczegółowa osnowa wysokościowa. Projektowanie. Pomiar i opracowanie wyników”;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Cs w:val="22"/>
        </w:rPr>
        <w:t>G-2.5</w:t>
        <w:tab/>
        <w:t>Wytyczne Techniczne „Szczegółowa pozioma i wysokościowa osnowa geodezyjna. Projektowanie, pomiar i opracowywanie  wyników”;</w:t>
      </w:r>
    </w:p>
    <w:p>
      <w:pPr>
        <w:pStyle w:val="Normal"/>
        <w:ind w:left="9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-1.9</w:t>
        <w:tab/>
        <w:t>Wytyczne techniczne „Katalog znaków geodezyjnych oraz zasady stabilizacji punktów”.</w:t>
      </w:r>
    </w:p>
    <w:p>
      <w:pPr>
        <w:pStyle w:val="Normal"/>
        <w:tabs>
          <w:tab w:val="clear" w:pos="709"/>
          <w:tab w:val="left" w:pos="7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 ZAKRES WYKONYWANYCH PRAC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ateriały geodezyjne i kartograficz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09" w:hanging="364"/>
        <w:rPr/>
      </w:pPr>
      <w:r>
        <w:rPr/>
        <w:t>-</w:t>
        <w:tab/>
        <w:t>opisy topograficzne  w formie elektronicznej i papierowej,</w:t>
      </w:r>
    </w:p>
    <w:p>
      <w:pPr>
        <w:pStyle w:val="TextBody"/>
        <w:ind w:left="709" w:hanging="364"/>
        <w:rPr/>
      </w:pPr>
      <w:r>
        <w:rPr/>
        <w:t>-</w:t>
        <w:tab/>
        <w:t>mapy przeglądowe osnowy geodezyjnej w skali 1:10 000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</w:rPr>
        <w:t>wykazy danych geodezyjnych i opisy topograficzne punktów osnowy wysokościowej I i II klas otrzymane z Centralnego Ośrodka Dokumentacji Geodezyjnej i Kartograficznej.</w:t>
      </w:r>
    </w:p>
    <w:p>
      <w:pPr>
        <w:pStyle w:val="TextBody"/>
        <w:ind w:left="709" w:hanging="364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ace inwentaryz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ządzono odrębny operat z inwentaryzacji istniejącej osnowy wysokościow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Prace projek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284"/>
        <w:rPr/>
      </w:pPr>
      <w:r>
        <w:rPr/>
        <w:t>Projektowana sieć ma postać wielowęzłowego układu linii niwelacyjnych nawiązanych do punktów osnowy wysokościowej 2 klasy (dotychczasowej I i II kla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ieć składa się z:</w:t>
      </w:r>
    </w:p>
    <w:p>
      <w:pPr>
        <w:pStyle w:val="TextBody"/>
        <w:spacing w:lineRule="auto" w:line="360"/>
        <w:ind w:left="986" w:firstLine="708"/>
        <w:rPr/>
      </w:pPr>
      <w:r>
        <w:rPr/>
        <w:t>-  155 punktów nowych  ( 154 ścienne, 1 ziemny),</w:t>
      </w:r>
    </w:p>
    <w:p>
      <w:pPr>
        <w:pStyle w:val="TextBody"/>
        <w:spacing w:lineRule="auto" w:line="360"/>
        <w:ind w:left="986" w:firstLine="708"/>
        <w:rPr/>
      </w:pPr>
      <w:r>
        <w:rPr/>
        <w:t>-      5 punktów – znaki adaptowane w wiaduktach</w:t>
      </w:r>
    </w:p>
    <w:p>
      <w:pPr>
        <w:pStyle w:val="TextBody"/>
        <w:spacing w:lineRule="auto" w:line="360"/>
        <w:ind w:left="986" w:firstLine="708"/>
        <w:rPr/>
      </w:pPr>
      <w:r>
        <w:rPr/>
        <w:t>-  195 punktów adaptowanych dotychczasowej 3 klasy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>połączonych w 167 lini niwelacyjnych o łącznej długości ok. 413 km (szczegółowe zestawienie w załączniku nr 1).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>Do projektu nie włączono punktu 7.175.18-25003 (432.0110 ponieważ położony jest poza granicami powiatu).</w:t>
      </w:r>
    </w:p>
    <w:p>
      <w:pPr>
        <w:pStyle w:val="TextBody"/>
        <w:spacing w:lineRule="auto" w:line="360"/>
        <w:ind w:firstLine="284"/>
        <w:jc w:val="left"/>
        <w:rPr/>
      </w:pPr>
      <w:r>
        <w:rPr/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rojektowano pomiar 31 odcinków kontrolnych: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119"/>
        <w:gridCol w:w="1119"/>
        <w:gridCol w:w="1080"/>
        <w:gridCol w:w="1080"/>
      </w:tblGrid>
      <w:tr>
        <w:trPr>
          <w:tblHeader w:val="true"/>
          <w:trHeight w:val="30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reperu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reper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ść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65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6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8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55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982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70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3.2443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6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116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5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578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5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8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85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50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2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05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50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0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25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5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46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09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39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09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0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2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81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8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95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0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50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6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28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17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70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5003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0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6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15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0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9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5003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0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05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36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4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08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45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4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17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36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3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72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07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0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3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09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0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2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36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200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099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50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1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0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00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75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407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37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56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20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17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1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54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9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15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100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46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05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700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9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5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5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.476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5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306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584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.6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cinki 5, 10, 20, 23, 28,29,30, 31, 32, 33 pokrywają się z pomiarem linii w nowej sie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dużą ilość punktów zniszczonych w istniejących liniach nie przewiduje się ich adaptacji dawnego pomiaru, a jedynie wykorzystanie znaków pun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ace kamer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Wyniki omawianych prac projektowych wniesiono na mapy projektowe w skali 1 : 26 000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py te zawierają szczegółową lokalizację punktów 3 klasy i przebieg linii niwelacyjnych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ZALECENIA DLA REALIZACJI PROJEKTU</w:t>
      </w:r>
    </w:p>
    <w:p>
      <w:pPr>
        <w:pStyle w:val="Normal"/>
        <w:keepLines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Lines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lecenia do stabilizacji punkt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projektu punkty nowe należy zastabilizować znakami typu 3 - znaki ścienne i 4 – znaki ziem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cielom budynku należy przekazać zawiadomienia o umieszczeniu znak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Zalecenia do opisów topograf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pisie punktu po stabilizacji powinny się znaleźć następujące dan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unkt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szkic lokalizacji z domiaram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zna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alecenia do wyrównan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należy wykonać w układzie PL-EVRF2007-N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Zalecenia dodatk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ryce opisów topograficznych należy sporządzić w formie uzgodnionej z ODGi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unktów adaptowanych należy sporządzić porównanie wysokości dotychczasowych i nowo obliczo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ić wykazy wysokości punktów 3 klasy uzyskanych z nowego wyrówn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la punktów podstawowej osnowy wysokościowej należy sporządzić osobny operat przeznaczony dla Centralnego Ośrodka Dokumentacji Geodezyjnej i Kartograficznej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t skompletowano w jednym tomie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jektu technicz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owe opisy topograficzne punktów nowoprojektowa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owe opisy topograficzne punktów adaptowa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terenowe opisy topograficzne punktów zniszczo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y punktów projektowa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punktów istniejąc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mapy projektu techniczn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łyta CD z dokumentacja geodezyjn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k.: grudzień 2017 r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07" w:footer="890" w:bottom="9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EE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7pt;mso-wrap-distance-left:0pt;mso-wrap-distance-right:0pt;mso-wrap-distance-top:0pt;mso-wrap-distance-bottom:0pt;margin-top:0.05pt;mso-position-vertical-relative:text;margin-left:4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EE;Courier New" w:hAnsi="BookmanEE;Courier New" w:eastAsia="Times New Roman" w:cs="BookmanEE;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">
    <w:name w:val="ob"/>
    <w:basedOn w:val="Normal"/>
    <w:next w:val="Normal"/>
    <w:qFormat/>
    <w:pPr>
      <w:ind w:firstLine="142"/>
    </w:pPr>
    <w:rPr>
      <w:rFonts w:ascii="BookmanEE;Courier New" w:hAnsi="BookmanEE;Courier New" w:cs="BookmanEE;Courier New"/>
      <w:b/>
      <w:sz w:val="26"/>
    </w:rPr>
  </w:style>
  <w:style w:type="paragraph" w:styleId="No">
    <w:name w:val="no"/>
    <w:basedOn w:val="Ob"/>
    <w:next w:val="Normal"/>
    <w:qFormat/>
    <w:pPr/>
    <w:rPr>
      <w:b w:val="false"/>
    </w:rPr>
  </w:style>
  <w:style w:type="paragraph" w:styleId="Style11">
    <w:name w:val="Style1"/>
    <w:basedOn w:val="Normal"/>
    <w:next w:val="Normal"/>
    <w:qFormat/>
    <w:pPr>
      <w:ind w:left="709" w:hanging="709"/>
    </w:pPr>
    <w:rPr>
      <w:rFonts w:ascii="BookmanEE;Courier New" w:hAnsi="BookmanEE;Courier New" w:cs="BookmanEE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8:00Z</dcterms:created>
  <dc:creator>Zaklad  Z-1</dc:creator>
  <dc:description/>
  <cp:keywords/>
  <dc:language>en-US</dc:language>
  <cp:lastModifiedBy>PPG-03</cp:lastModifiedBy>
  <cp:lastPrinted>2017-12-08T10:39:00Z</cp:lastPrinted>
  <dcterms:modified xsi:type="dcterms:W3CDTF">2017-12-08T10:01:00Z</dcterms:modified>
  <cp:revision>15</cp:revision>
  <dc:subject/>
  <dc:title>424.232</dc:title>
</cp:coreProperties>
</file>